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Теремок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тоит в поле теремок. Бежит мимо мышка-норушка. Увидела теремок, остановилась и спрашивает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ерем-теремок! Кто в тереме живет? Никто не отзывается. Вошла мышка в теремок и стала там жить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скакала к терему лягушка-квакушка и спрашивает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ерем-теремок! Кто в тереме живет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мышка-норушка! А ты кто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 я лягушка-квакуш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ди ко мне жить! Лягушка прыгнула в теремок. Стали они вдвоем жить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ежит мимо зайчик-побегайчик. Остановился и спрашивает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ерем-теремок! Кто в тереме живет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мышка-норушка!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лягушка-квакушка!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 ты кто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 я зайчик-побегайчик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ди к нам жить! Заяц скок в теремок! Стали они втроем жить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дет мимо лисичка-сестричка. Постучала в окошко и спрашивает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ерем-теремок! Кто в тереме живет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мышка-норуш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лягушка-квакуш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зайчик-побегайчик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 ты кто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 я лисичка-сестрич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ди к нам жить! Забралась лисичка в теремок. Стали они вчетвером жить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бежал волчок-серый бочок, заглянул в дверь и спрашивает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ерем-теремок! Кто в тереме живет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мышка-норуш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лягушка-квакуш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зайчик-побегайчик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лисичка-сестрич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 ты кто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 я волчок-серый бочок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ди к нам жить!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олк влез в теремок. Стали они впятером жить. Вот они в теремке живут, песни поют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друг идет медведь косолапый. Увидел медведь теремок, услыхал песни, остановился и заревел во всю мочь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ерем-теремок! Кто в тереме живет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мышка-норуш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лягушка-квакуш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зайчик-побегайчик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лисичка-сестрич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, волчок-серый бочок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 ты кто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 я медведь косолапый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ди к нам жить!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едведь и полез в теремок. Лез-лез, лез-лез — никак не мог влезть и говорит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 я лучше у вас на крыше буду жить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а ты нас раздавишь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ет, не раздавлю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у так полезай! Влез медведь на крышу и только уселся — трах! — развалился теремок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трещал теремок, упал набок и весь развалился. Еле-еле успели из него выскочить мышка-норушка, лягушка-квакушка, зайчик-побе-гайчик, лисичка-сестричка, волчок-серый бочок — все целы и невредимы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инялись они бревна носить, доски пилить — новый теремок строить. 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Лучше прежнего выстроил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07:00Z</dcterms:created>
  <dc:creator>Даша</dc:creator>
  <dc:description/>
  <dc:language>en-US</dc:language>
  <cp:lastModifiedBy>Даша</cp:lastModifiedBy>
  <dcterms:modified xsi:type="dcterms:W3CDTF">2012-01-23T12:07:00Z</dcterms:modified>
  <cp:revision>2</cp:revision>
  <dc:subject/>
  <dc:title/>
</cp:coreProperties>
</file>